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- Quadratic Inequalities – On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Locate your 2 values of x from the seating chart.  Use them to evaluate the statement below.  You must show all your work.  Determine if your value of x makes the statement true or false.  Be ready submit this worksheet in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1.4pt;width:151.95pt;height:29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20831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59:00Z</dcterms:created>
  <dc:creator>NPSD</dc:creator>
  <dc:description/>
  <cp:keywords/>
  <dc:language>en-US</dc:language>
  <cp:lastModifiedBy>NPSD</cp:lastModifiedBy>
  <dcterms:modified xsi:type="dcterms:W3CDTF">2009-03-02T20:06:00Z</dcterms:modified>
  <cp:revision>2</cp:revision>
  <dc:subject/>
  <dc:title/>
</cp:coreProperties>
</file>